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ielsko-Biała, 28 stycznia 2026 rok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APYTANIE OFERTOWE nr 5/2026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ramach Umowy o dofinansowanie Projektu: Realizacja szkolenia specjalizacyjnego w dziedzinie psychoterapii uzależnień przez Śląską Fundację Błękitny Krzyż w latach 2026-2029 w ramach programu Fundusze Europejskie dla Rozwoju Społecznego 2021-2027 współfinansowanego ze środków Europejskiego Funduszu Społecznego Plus, nr umowy: FERS.01.13-IP.07-0020/25/4824/2025/41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mawiający jest podmiotem niezobowiązanym do stosowania ustawy Prawo Zamówień Publicznych. Niniejsze postępowanie prowadzone jest zgodnie z zasadą konkurencyjności, której obowiązek stosowania wynika z zapisów Wytycznych dotyczące kwalifikowalności wydatków na lata 2021-2027. Zamówienie zostanie udzielone na podstawie obiektywnych kryteriów, zapewniających zgodność </w:t>
        <w:br/>
        <w:t>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 Zamawiającego: Śląska Fundacja Błękitny Krzyż, ul. Mostowa 1, </w:t>
        <w:br/>
        <w:t>43-300 Bielsko-Biała, NIP 547-195-93-31, KRS: 0000118020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edmiot zamówienia: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„Świadczenie usług dydaktycznych w ramach specjalizacji w dziedzinie psychoterapii uzależnień – współwystępowanie zaburzeń psychicznych i zachowania z uzależnieniami” w ramach którego zostanie wyłonionych dwóch dydaktyków z najkorzystniejszymi ofertam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80000000-4 – Usługi edukacyjne i szkoleniow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PV: 80510000-2 – Usługi szkolenia specjalistycznego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pis przedmiotu zamówienia i minimalne wymagania (spełnienie wszystkich jest wymagane):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miotem zamówienia jest świadczenie usług dydaktycznych obejmujących wykłady oraz warsztatu w ramach kursu specjalizacyjnego w dziedzinie psychoterapii uzależnień w ramach projektu „Realizacja szkolenia specjalizacyjnego w dziedzinie psychoterapii uzależnień przez Śląską Fundację Błękitny Krzyż w latach 2026-2029 w ramach programu Fundusze Europejskie dla Rozwoju Społecznego 2021-2027 współfinansowanego ze środków Europejskiego Funduszu Społecznego Plus, nr umowy: FERS.01.13-IP.07-0020/25/4824/2025/418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sz w:val="23"/>
          <w:szCs w:val="23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sługi będą realizowane przez osoby posiadające kwalifikacje zgodne </w:t>
        <w:br/>
        <w:t xml:space="preserve">z Programem specjalizacyjnym: </w:t>
      </w:r>
      <w:r>
        <w:rPr>
          <w:rFonts w:cs="Arial" w:ascii="Arial" w:hAnsi="Arial"/>
          <w:sz w:val="24"/>
          <w:szCs w:val="24"/>
        </w:rPr>
        <w:t>specjalista w dziedzinie: psychiatrii/psychiatrii dzieci i młodzieży/psychologii klinicz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arunki zamówieni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1-, 2-  lub 3-dniowych zajęciach będzie brała udział 1 grupa szkoleniowa (max 15 osób). Zajęcia będą organizowane zgodnie z harmonogramem szkoleń, stanowiącym załącznik nr 5 do niniejszego zapytania ofertowego. Zamawiający zastrzega możliwość zmian terminów szkoleń wskazanych w harmonogramie z tym zastrzeżeniem, że zmiany te zostaną zgłoszone szkoleniowcom z miesięcznym wyprzedzeniem. Pierwsze szkolenie zaplanowane jest na dzień 15 luty 2026 roku. Szkolenia organizowane będą do 31 grudnia 2029 roku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akres usług dydaktycznych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Wykłady – </w:t>
      </w:r>
      <w:r>
        <w:rPr>
          <w:rFonts w:cs="Arial" w:ascii="Arial" w:hAnsi="Arial"/>
          <w:sz w:val="24"/>
          <w:szCs w:val="24"/>
          <w:lang w:eastAsia="pl-PL"/>
        </w:rPr>
        <w:t>prowadzone przez wykwalifikowanych dydaktyków, obejmujące wiedzę teoretyczną i praktyczną w zakresie danego tematu specjalizacyjnego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Warsztaty – </w:t>
      </w:r>
      <w:r>
        <w:rPr>
          <w:rFonts w:cs="Arial" w:ascii="Arial" w:hAnsi="Arial"/>
          <w:sz w:val="24"/>
          <w:szCs w:val="24"/>
          <w:lang w:eastAsia="pl-PL"/>
        </w:rPr>
        <w:t>prowadzone w formie interaktywnych zajęć praktycznych, umożliwiających uczestnikom zdobycie i utrwalenie kompetencji zawodowych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magania wobec kadry dydaktycznej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łonienie kadry w drodze konkursu ofert zgodnie z zasadą konkurencyjności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ykonawcy usług muszą wykazać się kwalifikacjami zgodnymi z Programem specjalizacyjnym w dziedzinie psychoterapii uzależnień: </w:t>
      </w:r>
      <w:r>
        <w:rPr>
          <w:rFonts w:cs="Arial" w:ascii="Arial" w:hAnsi="Arial"/>
          <w:sz w:val="24"/>
          <w:szCs w:val="24"/>
        </w:rPr>
        <w:t xml:space="preserve">specjalista w dziedzinie: psychiatrii/psychiatrii dzieci i młodzieży/psychologii klinicznej. </w:t>
      </w:r>
      <w:r>
        <w:rPr>
          <w:rFonts w:cs="Arial" w:ascii="Arial" w:hAnsi="Arial"/>
          <w:sz w:val="24"/>
          <w:szCs w:val="24"/>
          <w:lang w:eastAsia="pl-PL"/>
        </w:rPr>
        <w:t>Kadra dydaktyczna powinna spełniać wymogi prawa pracy, zasad równości kobiet i mężczyzn oraz przeciwdziałania dyskryminacj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arunki udziału w postępowaniu oraz opis sposobu dokonywania ocen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ełniania tych warunków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zamówienie mogą ubiegać się Wykonawcy, którzy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pl-PL"/>
        </w:rPr>
        <w:t xml:space="preserve">wykazują się kwalifikacjami zgodnymi z Programem specjalizacyjnym </w:t>
        <w:br/>
        <w:t>w dziedzinie psychoterapii uzależnień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nie są powiązani osobowo lub kapitałowo z Zamawiającym. Przez powiązania kapitałowe lub osobowe rozumie się wzajemne powiązania między Zamawiającym lub osobami upoważnionymi do zaciągania zobowiązań </w:t>
        <w:br/>
        <w:t>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zestniczeniu w spółce jako wspólnik spółki cywilnej lub spółki osobowej,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siadaniu co najmniej 10% udziałów lub akcji (o ile niższy próg nie wynika </w:t>
        <w:br/>
        <w:t>z przepisów prawa), pełnieniu funkcji członka organu nadzorczego lub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zającego, prokurenta, pełnomocnika;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zostawaniu z wykonawcą w takim stosunku prawnym lub faktycznym, że istnieje uzasadniona wątpliwość co do ich bezstronności lub niezależności </w:t>
        <w:br/>
        <w:t>w związku z postępowaniem o udzielenie zamówieni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odlegają wykluczeniu z powodu niespełnienia warunków określonych </w:t>
        <w:br/>
        <w:t>w art. 108 ust. 1 i art. 109 ust. 1 Ustawy Prawo zamówień publicznych;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ie podlegają wykluczeniu z postępowania na podstawie art. 7 ust. 1 ustawy </w:t>
        <w:br/>
        <w:t>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dokona oceny spełnienia ww. warunków udziału w postępowaniu na podstawie złożonego przez Wykonawcę oświadczenia stanowiącego załącznik nr 2 do niniejszego zapytania ofertowego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ek preferencyjny dotyczący zastosowania przy realizacji przedmiotu zamówienia klauzuli społecz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Pozostałe warunki: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zwę i adres oferenta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Termin ważności ofert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Załącznik w postaci oświadczenia dotyczącego braku konfliktu interesów, którego wzór został udostępniony wraz z niniejszym zapytaniem ofertowym jako załącznik nr 1.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łącznik w postaci oświadczenia dotyczącego stosowania ustawy </w:t>
        <w:br/>
        <w:t xml:space="preserve">o szczególnych rozwiązaniach w zakresie przeciwdziałania wspieraniu agresji na Ukrainę oraz służących ochronie bezpieczeństwa narodowego, a także rozporządzenia (UE) dotyczącego środków ograniczających w związku </w:t>
        <w:br/>
        <w:t>z działaniami Rosji destabilizującymi sytuację na Ukrainie, którego wzór został udostępniony wraz z niniejszym zapytaniem ofertowym jako załącznik nr 2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3 - Formularz ofert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4 – wzór umowy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5 – harmonogram szkoleń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sz w:val="24"/>
          <w:szCs w:val="24"/>
          <w:lang w:eastAsia="pl-PL"/>
        </w:rPr>
        <w:t>7 Kryteria oceny ofert</w:t>
      </w:r>
    </w:p>
    <w:tbl>
      <w:tblPr>
        <w:tblW w:w="88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690"/>
        <w:gridCol w:w="729"/>
      </w:tblGrid>
      <w:tr>
        <w:trPr>
          <w:tblHeader w:val="true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ga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świadczenie zawodowe kadry w zakresie tematu szkoleni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0 pkt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Dostępność terminowa kadry – zgodność z harmonogramem szkoleń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 pkt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ległość od miejsca szkolenia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pkt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69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oferty (wynagrodzenie godzinowe)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 pkt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zczegóły punktowania</w:t>
      </w:r>
    </w:p>
    <w:p>
      <w:pPr>
        <w:pStyle w:val="NormalnyWeb"/>
        <w:numPr>
          <w:ilvl w:val="0"/>
          <w:numId w:val="8"/>
        </w:numPr>
        <w:rPr/>
      </w:pPr>
      <w:r>
        <w:rPr>
          <w:rStyle w:val="StrongEmphasis"/>
          <w:rFonts w:cs="Arial" w:ascii="Arial" w:hAnsi="Arial"/>
        </w:rPr>
        <w:t>Doświadczenie zawodowe (60 pkt)</w:t>
      </w:r>
      <w:r>
        <w:rPr>
          <w:rFonts w:cs="Arial" w:ascii="Arial" w:hAnsi="Arial"/>
        </w:rPr>
        <w:br/>
        <w:t>Punkty przyznawane proporcjonalnie do liczby lat doświadczenia i liczby przeprowadzonych szkoleń/warsztatów w zakresie tematu szkolenia.</w:t>
      </w:r>
    </w:p>
    <w:p>
      <w:pPr>
        <w:pStyle w:val="NormalnyWeb"/>
        <w:ind w:left="720" w:hanging="0"/>
        <w:rPr/>
      </w:pPr>
      <w:r>
        <w:rPr>
          <w:rStyle w:val="StrongEmphasis"/>
          <w:rFonts w:cs="Arial" w:ascii="Arial" w:hAnsi="Arial"/>
          <w:b w:val="false"/>
        </w:rPr>
        <w:t>- powyżej 5 lat doświadczenia – 60 pkt</w:t>
      </w:r>
    </w:p>
    <w:p>
      <w:pPr>
        <w:pStyle w:val="NormalnyWeb"/>
        <w:ind w:left="720" w:hanging="0"/>
        <w:rPr/>
      </w:pPr>
      <w:r>
        <w:rPr>
          <w:rStyle w:val="StrongEmphasis"/>
          <w:rFonts w:cs="Arial" w:ascii="Arial" w:hAnsi="Arial"/>
          <w:b w:val="false"/>
        </w:rPr>
        <w:t>- minimum 4 lata doświadczenia – 50 pkt</w:t>
      </w:r>
    </w:p>
    <w:p>
      <w:pPr>
        <w:pStyle w:val="NormalnyWeb"/>
        <w:ind w:left="720" w:hanging="0"/>
        <w:rPr/>
      </w:pPr>
      <w:r>
        <w:rPr>
          <w:rStyle w:val="StrongEmphasis"/>
          <w:rFonts w:cs="Arial" w:ascii="Arial" w:hAnsi="Arial"/>
          <w:b w:val="false"/>
        </w:rPr>
        <w:t>- minimum 3 lata doświadczenia – 40 pkt</w:t>
      </w:r>
    </w:p>
    <w:p>
      <w:pPr>
        <w:pStyle w:val="NormalnyWeb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minimum 2 lata doświadczenia – 30 pkt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- poniżej 2 lat doświadczenia – 20 pkt</w:t>
      </w:r>
    </w:p>
    <w:p>
      <w:pPr>
        <w:pStyle w:val="NormalnyWeb"/>
        <w:numPr>
          <w:ilvl w:val="0"/>
          <w:numId w:val="8"/>
        </w:numPr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Dostępność terminowa (20 pkt)</w:t>
      </w:r>
      <w:r>
        <w:rPr>
          <w:rFonts w:cs="Arial" w:ascii="Arial" w:hAnsi="Arial"/>
        </w:rPr>
        <w:br/>
        <w:t xml:space="preserve">Punkty przyznawane proporcjonalnie do stopnia dopasowania terminów prowadzenia zajęć do harmonogramu szkoleń ustalonego przez Zamawiającego. Oceniana na podstawie oświadczenia. 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ełna dostępność terminów zgodnie z harmonogramem – 20 pkt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częściowa dostępność terminów zgodnie z harmonogramem – 10 pkt</w:t>
      </w:r>
    </w:p>
    <w:p>
      <w:pPr>
        <w:pStyle w:val="NormalnyWeb"/>
        <w:numPr>
          <w:ilvl w:val="0"/>
          <w:numId w:val="8"/>
        </w:numPr>
        <w:rPr/>
      </w:pPr>
      <w:r>
        <w:rPr>
          <w:rStyle w:val="StrongEmphasis"/>
          <w:rFonts w:cs="Arial" w:ascii="Arial" w:hAnsi="Arial"/>
        </w:rPr>
        <w:t>Odległość od miejsca szkolenia (10 pkt)</w:t>
      </w:r>
      <w:r>
        <w:rPr>
          <w:rFonts w:cs="Arial" w:ascii="Arial" w:hAnsi="Arial"/>
        </w:rPr>
        <w:br/>
        <w:t>Punkty przyznawane według wzoru: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 = (Dmin / Dbad) × 10</w:t>
      </w:r>
      <w:r>
        <w:rPr>
          <w:rFonts w:cs="Arial" w:ascii="Arial" w:hAnsi="Arial"/>
        </w:rPr>
        <w:br/>
        <w:t>gdzie Dmin = najmniejsza odległość spośród ofert, Dbad = odległość badanej oferty.</w:t>
        <w:br/>
      </w:r>
      <w:r>
        <w:rPr>
          <w:rFonts w:cs="Arial" w:ascii="Arial" w:hAnsi="Arial"/>
          <w:b/>
          <w:bCs/>
          <w:i/>
          <w:iCs/>
        </w:rPr>
        <w:t>Celem kryterium jest</w:t>
      </w:r>
      <w:r>
        <w:rPr>
          <w:rStyle w:val="Appleconvertedspace"/>
          <w:rFonts w:cs="Arial" w:ascii="Arial" w:hAnsi="Arial"/>
          <w:b/>
          <w:bCs/>
          <w:i/>
          <w:iCs/>
        </w:rPr>
        <w:t> </w:t>
      </w:r>
      <w:r>
        <w:rPr>
          <w:rStyle w:val="StrongEmphasis"/>
          <w:rFonts w:cs="Arial" w:ascii="Arial" w:hAnsi="Arial"/>
          <w:b w:val="false"/>
          <w:bCs w:val="false"/>
          <w:i/>
          <w:iCs/>
        </w:rPr>
        <w:t>ograniczenie kosztów logistycznych oraz zapewnienie sprawnej realizacji zajęć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nyWeb"/>
        <w:numPr>
          <w:ilvl w:val="0"/>
          <w:numId w:val="8"/>
        </w:numPr>
        <w:rPr/>
      </w:pPr>
      <w:r>
        <w:rPr>
          <w:rStyle w:val="StrongEmphasis"/>
          <w:rFonts w:cs="Arial" w:ascii="Arial" w:hAnsi="Arial"/>
        </w:rPr>
        <w:t>Cena oferty (10 pkt)</w:t>
      </w:r>
      <w:r>
        <w:rPr>
          <w:rFonts w:cs="Arial" w:ascii="Arial" w:hAnsi="Arial"/>
        </w:rPr>
        <w:br/>
        <w:t>Punkty przyznawane według wzoru proporcjonalnego:</w:t>
      </w:r>
    </w:p>
    <w:p>
      <w:pPr>
        <w:pStyle w:val="NormalnyWeb"/>
        <w:ind w:left="720" w:hanging="0"/>
        <w:rPr/>
      </w:pPr>
      <w:r>
        <w:rPr>
          <w:rStyle w:val="StrongEmphasis"/>
          <w:rFonts w:cs="Arial" w:ascii="Arial" w:hAnsi="Arial"/>
        </w:rPr>
        <w:t>Pc = (Cmin / Cbad) × 10</w:t>
      </w:r>
      <w:r>
        <w:rPr>
          <w:rFonts w:cs="Arial" w:ascii="Arial" w:hAnsi="Arial"/>
        </w:rPr>
        <w:br/>
        <w:t>gdzie Cmin = najniższa cena spośród złożonych ofert, Cbad = cena badanej oferty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wagi organizacyjne</w:t>
      </w:r>
    </w:p>
    <w:p>
      <w:pPr>
        <w:pStyle w:val="NormalnyWeb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ażdy przetarg dotyczy jednego tematu modułu szkoleniowego na okres 4 lat lub na okres całego szkolenia specjalizacyjnego.</w:t>
      </w:r>
    </w:p>
    <w:p>
      <w:pPr>
        <w:pStyle w:val="NormalnyWeb"/>
        <w:numPr>
          <w:ilvl w:val="0"/>
          <w:numId w:val="4"/>
        </w:numPr>
        <w:rPr/>
      </w:pPr>
      <w:r>
        <w:rPr>
          <w:rFonts w:cs="Arial" w:ascii="Arial" w:hAnsi="Arial"/>
        </w:rPr>
        <w:t>Zamawiający zastrzega sobie prawo weryfikacji doświadczenia i kwalifikacji kadry na etapie realizacji umowy.</w:t>
      </w:r>
    </w:p>
    <w:p>
      <w:pPr>
        <w:pStyle w:val="NormalnyWeb"/>
        <w:numPr>
          <w:ilvl w:val="0"/>
          <w:numId w:val="4"/>
        </w:numPr>
        <w:rPr/>
      </w:pPr>
      <w:r>
        <w:rPr>
          <w:rFonts w:cs="Arial" w:ascii="Arial" w:hAnsi="Arial"/>
        </w:rPr>
        <w:t>2 oferty, które uzyskają najwyższą liczbę punktów, zostaną uznane za najkorzystniejsze.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wykonania zamówienia/zawarcia umowy: od 15 lutego 2026 r do 31 grudnia 2029 roku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dpisanie umowy: planowane podpisanie umowy w lutym 2026 roku, rozpoczęcie realizacji przedmiotu umowy od 15 lutego 2026 roku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Składanie ofert: oferty należy złożyć wraz z załącznikami (stanowiącym część oferty)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fertę należy dostarczyć w formie elektronicznej - bezpośrednio na platformie Bazy Konkurencyjności BK2021.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pl-PL"/>
          </w:rPr>
          <w:t>https://bazakonkurencyjnosci.funduszeeuropejskie.gov.pl</w:t>
        </w:r>
      </w:hyperlink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 termin doręczenia oferty uznaje się datę jej wpływu w bazie konkurencyjności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Szczegółowych informacji na temat zamówienia udziela: Ewelina Tobor, email: sekretariat@bk-europe.pl. Pytania poprzez bazę konkurencyjności do dnia 03.02.2026 r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 każdym przypadku, gdy zmiana jest korzystna dla Zamawiającego (np. powoduje skrócenie terminu realizacji przedmiotu umowy, zmniejszenie wartości zamówienia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 nazwy, siedziby firmy, zmiany teleadresowe, ilości i numerów kont bankowych Wykonawcy lub Zamawiającego (zmiany podmiotowe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osób reprezentujących w trakcie realizacji umowy interesy Stron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mian przepisów obowiązującego prawa dotyczącego umo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ostanowień umowy, których konieczność wprowadzenia jest wynikiem zmian obowiązującego prawa bądź działań organów państwowych, samorządowych, sądowych lub administracyjnych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raniczenia zakresu usługi wynikającego z braku środków finansowych Zamawiającego lub innych przyczyn leżących po stronie Zamawiająceg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posobu realizacji przedmiotu umowy, w tym terminu wykonania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 Nowy sposób wykonania obowiązków powinien być możliwie jak najbardziej zbliżony do pierwotneg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i zakresu realizacji przedmiotu umowy w przypadku wystąpienia działań osób trzecich uniemożliwiających wykonanie dostawy, za które to działania nie ponosi winy którakolwiek ze Stron umo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w ramach zamówienia nie ma możliwości składania ofert częściowych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zamówienia nie ma możliwości składania ofert wariantowych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usługi. - Oferent jest zobowiązany do podpisania umowy w wypadku wyboru jego oferty w wyniku postępowania wyboru ofert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ferty należy sporządzić w języku polskim. Dokumenty sporządzone w języku obcym powinny być składane wraz z tłumaczeniem na język polsk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i załączniki do oferty muszą być podpisane przez upoważnionego przedstawiciela Oferenta lub zgodnie z formą reprezentacji Oferenta określoną w dokumencie rejestrowym (ewidencyjnym) Oferenta. Zamawiający dopuszcza podpis w formie elektronicznej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ałączniki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1 Oświadczenie dotyczące braku konfliktu interesów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2 Oświadczenie o szczególnych rozwiązaniach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- załącznik nr 3 Formularz Ofertowy,</w:t>
      </w:r>
    </w:p>
    <w:p>
      <w:pPr>
        <w:pStyle w:val="Normal"/>
        <w:tabs>
          <w:tab w:val="clear" w:pos="720"/>
          <w:tab w:val="left" w:pos="4228" w:leader="none"/>
        </w:tabs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4 Wzór umowy</w:t>
        <w:tab/>
      </w:r>
    </w:p>
    <w:p>
      <w:pPr>
        <w:pStyle w:val="Normal"/>
        <w:tabs>
          <w:tab w:val="clear" w:pos="720"/>
          <w:tab w:val="left" w:pos="4228" w:leader="none"/>
        </w:tabs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5 Harmonogram szkoleń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7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7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93" w:hanging="0"/>
      <w:rPr/>
    </w:pPr>
    <w:r>
      <w:rPr/>
      <w:drawing>
        <wp:inline distT="0" distB="0" distL="0" distR="0">
          <wp:extent cx="7291070" cy="929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9107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 w:val="false"/>
        <w:highlight w:val="yellow"/>
        <w:rFonts w:cs="Times New Roman"/>
        <w:color w:val="000000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cs="Times New Roman"/>
      <w:b w:val="false"/>
      <w:i w:val="false"/>
      <w:color w:val="000000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12:00Z</dcterms:created>
  <dc:creator>Marcin Demkiw</dc:creator>
  <dc:description/>
  <cp:keywords/>
  <dc:language>en-US</dc:language>
  <cp:lastModifiedBy>Ewelina Tobor</cp:lastModifiedBy>
  <cp:lastPrinted>2026-01-21T08:41:00Z</cp:lastPrinted>
  <dcterms:modified xsi:type="dcterms:W3CDTF">2026-01-28T06:59:00Z</dcterms:modified>
  <cp:revision>4</cp:revision>
  <dc:subject/>
  <dc:title>Letterhead with Title</dc:title>
</cp:coreProperties>
</file>